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на школьную олимпиаду по экологии – 8-9 классы – 2020-21 учебный год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. – 15 балл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2. – 10 балл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</w:rPr>
        <w:t>Задание 3.  – 5 баллов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Это явление связано с приспособлением  к высокой температуре, при этом у кур оперение на спине распущено, а на нижней стороне тела прижато. Это способствует увеличению теплоотдачи в землю. Что подтверждено измерениями температуры разных участков тел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Задание 4. – 5 баллов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рушение озонового экрана земли  приводит к росту заболеваемости раком кожи, учащение случаев катаракты глаз, нарушение иммунной системы человека, образование фотохимического смога, глобального потеп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5 – 5 баллов.</w:t>
      </w:r>
      <w:r>
        <w:rPr/>
        <w:t xml:space="preserve"> – «Летопись природы» - это отчет о наблюдениях по фенологии растений и животных, продуктивности биоценозов в заповеднике, метеодан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олимпиаду – 4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2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8T04:23:00Z</dcterms:modified>
  <cp:revision>1</cp:revision>
  <dc:subject/>
  <dc:title>Ответы на школьную олимпиаду по экологии – 8-9 классы – 2020-21 учебный год</dc:title>
</cp:coreProperties>
</file>